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 СЕССИЯ 3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03 октября  2014 г.                                                                                         № 6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 изменений в решение Совета Школьненского сельского поселения Белореченского района от  19 декабря  2013 года № 198 “О 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 района  на 2014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ind w:firstLine="360"/>
        <w:rPr/>
      </w:pPr>
      <w:r>
        <w:rPr/>
        <w:t xml:space="preserve">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40" w:leader="none"/>
        </w:tabs>
        <w:ind w:right="0" w:firstLine="540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одпункты 1,2 пункта 1 решения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/>
        <w:t xml:space="preserve"> </w:t>
      </w:r>
      <w:r>
        <w:rPr>
          <w:sz w:val="28"/>
          <w:szCs w:val="28"/>
        </w:rPr>
        <w:t>Утвердить основные характеристики бюджета поселения Школьненского сельского поселения Белореченского района на 2014 год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rPr/>
      </w:pPr>
      <w:r>
        <w:rPr>
          <w:sz w:val="28"/>
          <w:szCs w:val="28"/>
        </w:rPr>
        <w:t>1) общий объем доходов в сумме 24 459 284,98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5 310 200,00 рублей;».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величить годовые бюджетные назначения на 2014 год в сумме             100 000,00 рублей, в том числе: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 коду доходов 1 14 02053 10 0000 410 -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в сумме 19 000,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доходов 1 14 06013 10 0000 430 - доходы от продажи земельных участков, государственная собственность на которые не разграничена и которые расположены в границах поселений в сумме 80 000,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доходов 1 17 05050 10 0000 180 - прочие неналоговые доходы бюджетов поселений в сумме 1 000,00 рублей.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Дополнительно полученные доходы  в сумме 100 000,00 рублей направить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коду раздела, подраздела 04 12 «Другие вопросы в области национальной экономики», целевой статье 55 0 6530 «Подготовка градостроительной и землеустроительной документации» в сумме 35 000,00 рублей  на нормы градостроительного проектирования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коду раздела, подраздела 05 02 «Коммунальное хозяйство», целевую статью 58 1 6551 «Реализация мероприятий по энергосбережению и повышению энергетической эффективности» в сумме 36 000,00 рублей  на проведение энергетического обследования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коду раздела, подраздела 08 01 «Культура», целевую статью</w:t>
      </w:r>
      <w:r>
        <w:rPr/>
        <w:t xml:space="preserve"> </w:t>
      </w:r>
      <w:r>
        <w:rPr>
          <w:sz w:val="28"/>
          <w:szCs w:val="28"/>
        </w:rPr>
        <w:t>65 2 0059</w:t>
      </w:r>
      <w:r>
        <w:rPr/>
        <w:t xml:space="preserve"> </w:t>
      </w:r>
      <w:r>
        <w:rPr>
          <w:sz w:val="28"/>
          <w:szCs w:val="28"/>
        </w:rPr>
        <w:t>«Расходы на обеспечение деятельности (оказание услуг) муниципальных учреждений» в сумме 29 000,00 рублей  на материальные затраты.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ередвинуть ассигнования, предусмотренные по коду раздела, подраздела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целевой статьи</w:t>
      </w:r>
      <w:r>
        <w:rPr/>
        <w:t xml:space="preserve"> </w:t>
      </w:r>
      <w:r>
        <w:rPr>
          <w:sz w:val="28"/>
          <w:szCs w:val="28"/>
        </w:rPr>
        <w:t>52 1 0019 «Расходы на обеспечение функций органов местного самоуправления», виду расходов 100</w:t>
      </w:r>
      <w:r>
        <w:rPr/>
        <w:t xml:space="preserve"> </w:t>
      </w:r>
      <w:r>
        <w:rPr>
          <w:sz w:val="28"/>
          <w:szCs w:val="28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в сумме 30 000,00 рублей на вид расходов 200 «Закупка товаров, работ и услуг для государственных (муниципальных) нужд» на материальные затраты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Внести соответствующие изменения  в приложения № 2,4-6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Настоящее решение подлежит опубликованию 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Настоящее решение  вступает в силу со дня его 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</cp:lastModifiedBy>
  <cp:lastPrinted>2014-10-03T15:40:00Z</cp:lastPrinted>
  <dcterms:modified xsi:type="dcterms:W3CDTF">2014-10-03T11:46:00Z</dcterms:modified>
  <cp:revision>463</cp:revision>
  <dc:subject/>
  <dc:title/>
</cp:coreProperties>
</file>